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Jegyzőj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103" w:hanging="5103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 Polgármesteri Hivatal Alapító okiratának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június 30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700" w:leader="none"/>
          <w:tab w:val="left" w:pos="4860" w:leader="none"/>
        </w:tabs>
        <w:jc w:val="both"/>
        <w:rPr/>
      </w:pPr>
      <w:r>
        <w:rPr>
          <w:b w:val="false"/>
          <w:u w:val="none"/>
        </w:rPr>
        <w:t xml:space="preserve">2010. szeptember 1-től csatlakozik  a Bokod-Kecskéd-Szákszend Községi Önkormányzatok Közoktatási és Közművelődési Intézményfenntartó Társulásához Dad Község Önkormányzata is. A fenti időponttól a Társulás elnevezése Bokod-Dad-Kecskéd-Szákszend Községi Önkormányzatok Közoktatási és Közművelődési Intézményfenntartó Társulására változik.  Ezen időponttól a Bokod-Kecskéd-Szákszend Általános Művelődési Központ (Bokod, Fő u. 27.) intézmény elnevezése Bokod-Dad-Kecskéd-Szákszend Általános Művelődési Központra változik. A fenti módosításokat a </w:t>
      </w:r>
      <w:r>
        <w:rPr>
          <w:rFonts w:eastAsia="Arial"/>
          <w:b w:val="false"/>
          <w:u w:val="none"/>
        </w:rPr>
        <w:t>Polgármesteri Hivatal Alapító Okiratában is  át kell vezetni,  a Képviselő-testületnek a módosítást el kell fogadni.</w:t>
      </w:r>
    </w:p>
    <w:p>
      <w:pPr>
        <w:pStyle w:val="Normal"/>
        <w:jc w:val="both"/>
        <w:rPr>
          <w:rFonts w:eastAsia="Arial"/>
          <w:b/>
          <w:b/>
          <w:sz w:val="24"/>
          <w:u w:val="none"/>
        </w:rPr>
      </w:pPr>
      <w:r>
        <w:rPr>
          <w:rFonts w:eastAsia="Arial"/>
          <w:b/>
          <w:sz w:val="24"/>
          <w:u w:val="none"/>
        </w:rPr>
      </w:r>
    </w:p>
    <w:p>
      <w:pPr>
        <w:pStyle w:val="Normal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851" w:hanging="851"/>
        <w:jc w:val="both"/>
        <w:rPr>
          <w:rFonts w:eastAsia="Arial"/>
          <w:sz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 Bokod Község Önkormányzatának Képviselő-testülete </w:t>
      </w:r>
      <w:r>
        <w:rPr>
          <w:rFonts w:eastAsia="Arial"/>
          <w:sz w:val="24"/>
        </w:rPr>
        <w:t>a költségvetési szervek jogállásáról és gazdálkodásáról szóló 2008. évi CV. törvény 44. § (4) bekezdésében foglalt kötelezettségének  eleget téve a Polgármesteri Hivatal  ( Bokod Hősök tere 6.) alapító okiratát az alábbiak szerint módosítja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851" w:hanging="851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Arial"/>
          <w:sz w:val="24"/>
        </w:rPr>
        <w:t xml:space="preserve">-     Az  Alapító Okirat 6. 8. 12. 14 . pontja  helyébe az alábbiak  lépnek: 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6. Jogszabályban meghatározott közfeladata:</w:t>
      </w:r>
      <w:r>
        <w:rPr>
          <w:sz w:val="24"/>
          <w:szCs w:val="24"/>
        </w:rPr>
        <w:t xml:space="preserve">   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Bokod Község Önkormányzata  működésével, valamint az államigazgatási ügyek döntésre való előkészítésével és végrehajtásával kapcsolatos feladatok ellátása.</w:t>
      </w:r>
    </w:p>
    <w:p>
      <w:pPr>
        <w:pStyle w:val="Normal"/>
        <w:ind w:left="1843" w:hanging="141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Ellátja az önkormányzati testületi szervekhez (képviselő-testület, bizottság) kapcsolódó adminisztratív feladatokat, végrehajtja azok (közszolgáltatási, önkormányzati hatósági és egyéb) döntéseit, a polgármester irányítása és a jegyző operatív vezetése mellett.</w:t>
      </w:r>
    </w:p>
    <w:p>
      <w:pPr>
        <w:pStyle w:val="Normal"/>
        <w:ind w:left="1843" w:hanging="141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Ellátja a központi államigazgatási  szervek megbízásából az önkormányzat, a jegyző, a hivatal köztisztviselői számára hatáskört megállapító jogszabályok végrehajtásaként az államigazgatási feladatokat,  döntésre előkészíti az államigazgatási ügyeket és gondoskodik e döntések végrehajtásának megszervezéséről.</w:t>
      </w:r>
    </w:p>
    <w:p>
      <w:pPr>
        <w:pStyle w:val="Normal"/>
        <w:ind w:left="1843" w:hanging="14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- Ellátja a Bokod-</w:t>
      </w:r>
      <w:r>
        <w:rPr>
          <w:b/>
          <w:sz w:val="24"/>
          <w:szCs w:val="24"/>
        </w:rPr>
        <w:t>Dad</w:t>
      </w:r>
      <w:r>
        <w:rPr>
          <w:sz w:val="24"/>
          <w:szCs w:val="24"/>
        </w:rPr>
        <w:t>-Kecskéd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Szákszend Községi Önkormányzatok Közoktatási és Közművelődési Intézményfenntartó Társulás munkaszervezeti feladatait.</w:t>
      </w:r>
    </w:p>
    <w:p>
      <w:pPr>
        <w:pStyle w:val="Normal"/>
        <w:ind w:left="1843" w:hanging="14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. A költségvetési szerv működési (illetékességi) területe:</w:t>
      </w:r>
    </w:p>
    <w:p>
      <w:pPr>
        <w:pStyle w:val="Heading2"/>
        <w:ind w:left="1418" w:hanging="0"/>
        <w:rPr>
          <w:szCs w:val="24"/>
        </w:rPr>
      </w:pPr>
      <w:r>
        <w:rPr>
          <w:szCs w:val="24"/>
        </w:rPr>
        <w:t>-  Bokod község közigazgatási területe</w:t>
      </w:r>
    </w:p>
    <w:p>
      <w:pPr>
        <w:pStyle w:val="TextBodyIndent"/>
        <w:ind w:left="1701" w:hanging="283"/>
        <w:rPr/>
      </w:pPr>
      <w:r>
        <w:rPr>
          <w:b/>
          <w:szCs w:val="24"/>
        </w:rPr>
        <w:t>-  közoktatási feladatellátás Dad, Kecskéd, Szákszend község közigazgatási  területére is kiterjed.</w:t>
      </w:r>
    </w:p>
    <w:p>
      <w:pPr>
        <w:pStyle w:val="TextBodyIndent"/>
        <w:ind w:left="1701" w:hanging="1701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-  házi segítségnyújtás szociális alapszolgáltatás feladatellátás Dad község közigazgatási területére is kiterjed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127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12. A költségvetési szerv szakfeladatai: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lap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6.: Önkormányzatok és többcélú kistérségi társulások igazgatási 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2    : Önkormányzati jogalko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4    : Területi általános végrehajtó igazgatási 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841133    : Adó, illeték kiszabása, beszedése, adóellenőrz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01    . Önkormányzatok közbeszerzési eljárásainak lebonyolításával összefüggő szolgáltatáso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43    : A költségvetés végrehajt., a kifizetések ell. területi szinten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841902    : Központi költségvetési befizetés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31    : Foglalkozás egészségügyi ellá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00    : Növénytermesztési szolgálta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    :  Közutak, hidak, alagutak üzemeltetése, fenntart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4    : Országgyűlési képviselőválasztásokhoz kapcsolódó tevékenységek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5    : Önkormányzati képviselőválasztásokhoz kapcsolódó tevékenységek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7    : EU parlamenti képviselő választásokhoz  kapcsolódó tevékenységek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8   : Országos és helyi népszavazáshoz kapcsolódó tevékenységek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841403    : Város és községgazdálkodás máshova nem sorolható szolg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302    : Köztemető fenntartás és működ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02    : Közvilágítás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1   : Önkormányzatok, valamint többcélú kistérségi társulások elszámolása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  : Óvodai nevelés intézményeinek,  programjainak komplex támogat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852000  : Alapfokú oktatás intézményeinek, programjainak komplex támogat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01   : Háziorvosi alapellátás</w:t>
            </w:r>
          </w:p>
        </w:tc>
      </w:tr>
      <w:tr>
        <w:trPr>
          <w:trHeight w:val="27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41   : Család- és nővédelmi egészségügyi gondozás</w:t>
            </w:r>
          </w:p>
        </w:tc>
      </w:tr>
      <w:tr>
        <w:trPr>
          <w:trHeight w:val="27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42   : Ifjúság-egészségügyi gondoz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02   : Háziorvosi ügyeleti ellá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750000   : Állategészségügyi ellá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2   : Házi segítségnyúj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1   : Szociális étkezteté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4   : Családsegíté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1   : Rendszeres szociális segély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5   : Ápolási díj alanyi jogon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6   : Ápolási díj méltányossági alapon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7   : Rendszeres gyermekvédelmi pénzbeli ellátás</w:t>
            </w:r>
          </w:p>
        </w:tc>
      </w:tr>
      <w:tr>
        <w:trPr>
          <w:trHeight w:val="38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8   : Kiegészítő gyermekvédelmi támogatás</w:t>
            </w:r>
          </w:p>
        </w:tc>
      </w:tr>
      <w:tr>
        <w:trPr>
          <w:trHeight w:val="312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9   : Óvodáztatási támogatás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34   : Szociális ösztöndíjak (Bursa)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2   : Átmeneti segély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3   : Temetési segély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5   : Mozgáskorlátozottak közlekedési támogatása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882129   : Egyéb önkormányzati eseti pénzbeli ellátások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02   : Közgyógyellátás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03   : Köztemeté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4   : Rendkívüli gyermekvédelmi támoga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   : Szennyvíz gyűjtése, tisztítása, elhelyez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03   : Települési hulladékok vegyes (ömlesztett) begyűjtése, szállítása, átrak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102   : Sportlétesítmények működtetése és fejleszt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01   : Civil szervezetek működési támogatása</w:t>
            </w:r>
          </w:p>
        </w:tc>
      </w:tr>
      <w:tr>
        <w:trPr>
          <w:trHeight w:val="95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41   : Közcélú foglalkoztatás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42   : Közhasznú foglalkoztat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gészítő tevékenység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1   : Lakóingatlan bérbeadása, üzemeltet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  : Nem lakóingatlan bérbeadása,  üzemeltet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00   : Saját tulajdonú ingatlan adásvétele</w:t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127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4. A költségvetési szervhez kapcsolódó önállóan működő költségvetési szerv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okod-</w:t>
      </w:r>
      <w:r>
        <w:rPr>
          <w:b/>
          <w:sz w:val="24"/>
          <w:szCs w:val="24"/>
        </w:rPr>
        <w:t>Dad-</w:t>
      </w:r>
      <w:r>
        <w:rPr>
          <w:sz w:val="24"/>
          <w:szCs w:val="24"/>
        </w:rPr>
        <w:t>Kecskéd-Szákszend Kistérségi Általános Művelődési Központ Bokod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Fő u. 27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851" w:hanging="851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Arial"/>
          <w:sz w:val="24"/>
        </w:rPr>
        <w:t xml:space="preserve">-     Az  Alapító Okirat  az alábbi 16. ponttal egészül ki: 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16. A költségvetési szerv működésének részletes szabályait a Szervezeti és Működési Szabályzat tartalmazza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lapító okirat nyilvántartási száma:  1-</w:t>
      </w:r>
      <w:r>
        <w:rPr>
          <w:b/>
          <w:sz w:val="24"/>
        </w:rPr>
        <w:t>4</w:t>
      </w:r>
      <w:r>
        <w:rPr>
          <w:sz w:val="24"/>
        </w:rPr>
        <w:t>/2010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127" w:hanging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2160" w:hanging="2160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2. Bokod Község Önkormányzatának Képviselő-testülete </w:t>
      </w:r>
      <w:r>
        <w:rPr>
          <w:rFonts w:eastAsia="Arial"/>
          <w:sz w:val="24"/>
          <w:szCs w:val="24"/>
        </w:rPr>
        <w:t xml:space="preserve"> elfogadja     </w:t>
      </w:r>
      <w:r>
        <w:rPr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a </w:t>
      </w:r>
      <w:r>
        <w:rPr>
          <w:rFonts w:eastAsia="Arial"/>
          <w:sz w:val="24"/>
        </w:rPr>
        <w:t xml:space="preserve">Polgármesteri Hivatal  ( Bokod Hősök tere 6.) </w:t>
      </w:r>
      <w:r>
        <w:rPr>
          <w:rFonts w:eastAsia="Arial"/>
          <w:sz w:val="24"/>
          <w:szCs w:val="24"/>
        </w:rPr>
        <w:t>módosításokkal egységes szerkezetbe foglalt Alapító Okiratát a  melléklet szerint.</w:t>
      </w:r>
    </w:p>
    <w:p>
      <w:pPr>
        <w:pStyle w:val="Normal"/>
        <w:ind w:left="2160" w:hanging="21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3. Bokod Község Önkormányzatának Képviselő-testülete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felkéri Bokod község jegyzőjét, hogy a  </w:t>
      </w:r>
      <w:r>
        <w:rPr>
          <w:rFonts w:eastAsia="Arial"/>
          <w:sz w:val="24"/>
        </w:rPr>
        <w:t xml:space="preserve">Polgármesteri Hivatal  ( Bokod Hősök tere 6.) Alapító Okiratának </w:t>
      </w:r>
      <w:r>
        <w:rPr>
          <w:rFonts w:eastAsia="Arial"/>
          <w:sz w:val="24"/>
          <w:szCs w:val="24"/>
        </w:rPr>
        <w:t xml:space="preserve">módosítását, és a 2. pontban meghatározott módosításokkal egységes szerkezetbe foglalt Alapító Okiratot  a  melléklet szerint nyújtsa be a  Magyar Államkincstár Közép-dunántúli Regionális  Igazgatósága Államháztartási Irodához a törzskönyvi nyilvántartáson  </w:t>
      </w:r>
      <w:r>
        <w:rPr>
          <w:sz w:val="24"/>
          <w:szCs w:val="24"/>
        </w:rPr>
        <w:t>való átvezetés céljából.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Felelős:  Sulyok Istvánné jegyző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Határidő: 2010. július 30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1" w:leader="none"/>
        </w:tabs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113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, 2010. június 23. </w:t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Sulyok Istvánné  </w:t>
      </w:r>
    </w:p>
    <w:p>
      <w:pPr>
        <w:pStyle w:val="Foo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KOD KÖZSÉG ÖNKORMÁNYZATÁNA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ÉPVISELŐ-TESTÜLETE   POLGÁRMESTERI HIVATAL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Egységes szerkezetben 2010. szeptember 1-től)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Bokod Község Önkormányzatának Képviselő-testülete a helyi önkormányzatokról szóló többször módosított 1990. évi LXV. törvény 38 §. (1) bekezdése, az államháztartásról szóló többször módosított 1992. évi XXXVIII törvény 1. §-a, a költségvetési szervek jogállásáról szóló 2008. évi CV. törvény 4 § alapján az alábbi (egységes szerkezetbe  foglalt) alapító okiratot adja 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 költségvetési szerv neve</w:t>
      </w:r>
      <w:r>
        <w:rPr>
          <w:sz w:val="24"/>
        </w:rPr>
        <w:t>:</w:t>
      </w:r>
    </w:p>
    <w:p>
      <w:pPr>
        <w:pStyle w:val="Heading1"/>
        <w:tabs>
          <w:tab w:val="clear" w:pos="708"/>
          <w:tab w:val="left" w:pos="1418" w:leader="none"/>
        </w:tabs>
        <w:spacing w:before="0" w:after="0"/>
        <w:ind w:firstLine="1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Polgármesteri Hivatal Bokod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költségvetési szerv székhelye: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2855 Bokod, Hősök tere 6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alapítójának neve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Bokod Község Önkormányzatának Képviselő-testülete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2855 Bokod, Hősök tere 6.</w:t>
      </w:r>
    </w:p>
    <w:p>
      <w:pPr>
        <w:pStyle w:val="Normal"/>
        <w:numPr>
          <w:ilvl w:val="0"/>
          <w:numId w:val="2"/>
        </w:numPr>
        <w:ind w:left="360" w:right="-4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alapításának időpontja, létrehozásáról rendelkező határozat száma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1990. október 11.  14/1990. (IX. 30.) Önk. számú határozat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apítói jogokkal felruházott irányító szerv neve, székhelye:</w:t>
      </w:r>
    </w:p>
    <w:p>
      <w:pPr>
        <w:pStyle w:val="Heading2"/>
        <w:ind w:left="709" w:firstLine="709"/>
        <w:rPr/>
      </w:pPr>
      <w:r>
        <w:rPr/>
        <w:t xml:space="preserve">Bokod Község Önkormányzatának Képviselő- testülete  </w:t>
      </w:r>
    </w:p>
    <w:p>
      <w:pPr>
        <w:pStyle w:val="Heading2"/>
        <w:ind w:left="1418" w:hanging="0"/>
        <w:rPr/>
      </w:pPr>
      <w:r>
        <w:rPr/>
        <w:t>2855 Bokod, Hősök tere 6.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b/>
          <w:sz w:val="24"/>
          <w:szCs w:val="24"/>
        </w:rPr>
        <w:t>6. Jogszabályban meghatározott közfeladata:</w:t>
      </w:r>
      <w:r>
        <w:rPr>
          <w:sz w:val="24"/>
          <w:szCs w:val="24"/>
        </w:rPr>
        <w:t xml:space="preserve">   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Bokod Község Önkormányzata  működésével, valamint az államigazgatási ügyek döntésre való előkészítésével és végrehajtásával kapcsolatos feladatok ellátása.</w:t>
      </w:r>
    </w:p>
    <w:p>
      <w:pPr>
        <w:pStyle w:val="Normal"/>
        <w:ind w:left="1843" w:hanging="141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Ellátja az önkormányzati testületi szervekhez (képviselő-testület, bizottság) kapcsolódó adminisztratív feladatokat, végrehajtja azok (közszolgáltatási, önkormányzati hatósági és egyéb) döntéseit, a polgármester irányítása és a jegyző operatív vezetése mellett.</w:t>
      </w:r>
    </w:p>
    <w:p>
      <w:pPr>
        <w:pStyle w:val="Normal"/>
        <w:ind w:left="1843" w:hanging="141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Ellátja a központi államigazgatási  szervek megbízásából az önkormányzat, a jegyző, a hivatal köztisztviselői számára hatáskört megállapító jogszabályok végrehajtásaként az államigazgatási feladatokat,  döntésre előkészíti az államigazgatási ügyeket és gondoskodik e döntések végrehajtásának megszervezéséről.</w:t>
      </w:r>
    </w:p>
    <w:p>
      <w:pPr>
        <w:pStyle w:val="Normal"/>
        <w:ind w:left="1843" w:hanging="141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Ellátja a Bokod-</w:t>
      </w:r>
      <w:r>
        <w:rPr>
          <w:b/>
          <w:sz w:val="24"/>
        </w:rPr>
        <w:t>Dad</w:t>
      </w:r>
      <w:r>
        <w:rPr>
          <w:sz w:val="24"/>
        </w:rPr>
        <w:t>-Kecskéd</w:t>
      </w:r>
      <w:r>
        <w:rPr>
          <w:i/>
          <w:sz w:val="24"/>
        </w:rPr>
        <w:t>-</w:t>
      </w:r>
      <w:r>
        <w:rPr>
          <w:sz w:val="24"/>
        </w:rPr>
        <w:t>Szákszend Községi Önkormányzatok Közoktatási és Közművelődési Intézményfenntartó Társulás munkaszervezeti feladata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A költségvetési szerv szakágazati besorolása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841105  helyi önkormányzatok és többcélú kistérségi társulások igazgatási tevékenység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Adóalanyi kódszáma: 15386225- 2 –11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KSH számjele: 15386225- 8411- 321- 11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Törzsszáma: 15386225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TB azonosító: 2601001063-4203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8. A költségvetési szerv működési (illetékességi) területe:</w:t>
      </w:r>
    </w:p>
    <w:p>
      <w:pPr>
        <w:pStyle w:val="Heading2"/>
        <w:ind w:left="1418" w:hanging="0"/>
        <w:rPr/>
      </w:pPr>
      <w:r>
        <w:rPr/>
        <w:t>-  Bokod község közigazgatási területe</w:t>
      </w:r>
    </w:p>
    <w:p>
      <w:pPr>
        <w:pStyle w:val="TextBodyIndent"/>
        <w:ind w:left="1701" w:hanging="283"/>
        <w:rPr/>
      </w:pPr>
      <w:r>
        <w:rPr>
          <w:szCs w:val="24"/>
        </w:rPr>
        <w:t xml:space="preserve">-  közoktatási feladatellátás Dad, Kecskéd, Szákszend </w:t>
      </w:r>
      <w:r>
        <w:rPr/>
        <w:t>község közigazgatási  területére is kiterjed.</w:t>
      </w:r>
    </w:p>
    <w:p>
      <w:pPr>
        <w:pStyle w:val="TextBodyIndent"/>
        <w:ind w:left="1701" w:hanging="1701"/>
        <w:rPr/>
      </w:pPr>
      <w:r>
        <w:rPr/>
        <w:t xml:space="preserve">                        </w:t>
      </w:r>
      <w:r>
        <w:rPr/>
        <w:t>-  házi segítségnyújtás szociális alapszolgáltatás feladatellátás Dad község közigazgatási területére is kiterj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 A költségvetési szerv típus szerinti besorolása: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 A tevékenység jellege alapján:    </w:t>
      </w:r>
      <w:r>
        <w:rPr>
          <w:sz w:val="24"/>
        </w:rPr>
        <w:t>közhatalmi költségvetési szerv</w:t>
      </w:r>
    </w:p>
    <w:p>
      <w:pPr>
        <w:pStyle w:val="Normal"/>
        <w:ind w:left="4111" w:hanging="4111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-  A feladatellátáshoz kapcsolódó funkciója alapján:  </w:t>
      </w:r>
      <w:r>
        <w:rPr>
          <w:sz w:val="24"/>
        </w:rPr>
        <w:t>önállóan működő és gazdálkodó költségvetési szerv</w:t>
      </w:r>
    </w:p>
    <w:p>
      <w:pPr>
        <w:pStyle w:val="Normal"/>
        <w:ind w:left="4111" w:hanging="4111"/>
        <w:rPr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Előirányzatok feletti rendelkezési jogosultsága: </w:t>
      </w:r>
      <w:r>
        <w:rPr>
          <w:sz w:val="24"/>
        </w:rPr>
        <w:t>teljes jogkörrel rendelkező költségvetési szerv</w:t>
      </w:r>
    </w:p>
    <w:p>
      <w:pPr>
        <w:pStyle w:val="Normal"/>
        <w:ind w:left="4111" w:hanging="4111"/>
        <w:rPr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>A költségvetési szerv vezetőjének – a jegyzőnek- kinevezési rendje: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A  helyi önkormányzatokról szóló  1990. évi  LXV. törvény 36 § (1) bekezdése szerint a Képviselő-testület – pályázat alapján – a köztisztviselők jogállásáról szóló  1992. évi XXIII. törvényben megállapított követelményeknek megfelelő jegyzőt nevez ki. A kinevezés határozatlan időre szól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A költségvetési szerv foglalkoztatottjaira vonatkozó foglalkoztatási jogviszonyok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</w:t>
      </w: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 xml:space="preserve">köztisztviselők jogállásáról szóló   1992. évi XXIII. törvé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A közalkalmazottak jogállásáról szóló 1992. évi XXXIII. törvény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</w:t>
      </w:r>
      <w:r>
        <w:rPr>
          <w:sz w:val="24"/>
        </w:rPr>
        <w:t>A munka törvénykönyvéről szóló 1992. évi XXII. törv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A polgári törvénykönyvről szóló 1959. évi IV. törvé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A költségvetési szerv szakfeladatai: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lap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6.: Önkormányzatok és többcélú kistérségi társulások igazgatási 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2    : Önkormányzati jogalko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4    : Területi általános végrehajtó igazgatási 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33    : Adó, illeték kiszabása, beszedése, adóellenőrz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01    . Önkormányzatok közbeszerzési eljárásainak lebonyolításával összefüggő szolgáltatáso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43    : A költségvetés végrehajt., a kifizetések ell. területi szinten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2    : Központi költségvetési befizetés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31    : Foglalkozás egészségügyi ellá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00    : Növénytermesztési szolgálta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    :  Közutak, hidak, alagutak üzemeltetése, fenntart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4    : Országgyűlési képviselőválasztásokhoz kapcsolódó tevékenységek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5    : Önkormányzati képviselőválasztásokhoz kapcsolódó tevékenységek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7    : EU parlamenti képviselő választásokhoz  kapcsolódó tevékenységek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8   : Országos és helyi népszavazáshoz kapcsolódó tevékenységek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03    : Város és községgazdálkodás máshova nem sorolható szolg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302    : Köztemető fenntartás és működ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02    : Közvilágítás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1   : Önkormányzatok, valamint többcélú kistérségi társulások elszámolása</w:t>
            </w:r>
          </w:p>
        </w:tc>
      </w:tr>
      <w:tr>
        <w:trPr>
          <w:trHeight w:val="276" w:hRule="atLeast"/>
        </w:trPr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  : Óvodai nevelés intézményeinek,  programjainak komplex támogat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00  : Alapfokú oktatás intézményeinek, programjainak komplex támogat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01   : Háziorvosi alapellátás</w:t>
            </w:r>
          </w:p>
        </w:tc>
      </w:tr>
      <w:tr>
        <w:trPr>
          <w:trHeight w:val="27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41   : Család- és nővédelmi egészségügyi gondozás</w:t>
            </w:r>
          </w:p>
        </w:tc>
      </w:tr>
      <w:tr>
        <w:trPr>
          <w:trHeight w:val="27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42   : Ifjúság-egészségügyi gondoz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02   : Háziorvosi ügyeleti ellá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0   : Állategészségügyi ellá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2   : Házi segítségnyúj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1   : Szociális étkezteté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4   : Családsegíté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1   : Rendszeres szociális segély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5   : Ápolási díj alanyi jogon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6   : Ápolási díj méltányossági alapon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7   : Rendszeres gyermekvédelmi pénzbeli ellátás</w:t>
            </w:r>
          </w:p>
        </w:tc>
      </w:tr>
      <w:tr>
        <w:trPr>
          <w:trHeight w:val="38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8   : Kiegészítő gyermekvédelmi támogatás</w:t>
            </w:r>
          </w:p>
        </w:tc>
      </w:tr>
      <w:tr>
        <w:trPr>
          <w:trHeight w:val="312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9   : Óvodáztatási támogatás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34   : Szociális ösztöndíjak (Bursa)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2   : Átmeneti segély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3   : Temetési segély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5   : Mozgáskorlátozottak közlekedési támogatása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882129   : Egyéb önkormányzati eseti pénzbeli ellátások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02   : Közgyógyellátás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03   : Köztemeté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4   : Rendkívüli gyermekvédelmi támoga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   : Szennyvíz gyűjtése, tisztítása, elhelyez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03   : Települési hulladékok vegyes (ömlesztett) begyűjtése, szállítása, átrakása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102   : Sportlétesítmények működtetése és fejleszt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01   : Civil szervezetek működési támogatása</w:t>
            </w:r>
          </w:p>
        </w:tc>
      </w:tr>
      <w:tr>
        <w:trPr>
          <w:trHeight w:val="95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41   : Közcélú foglalkoztatás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42   : Közhasznú foglalkoztat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gészítő tevékenység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1   : Lakóingatlan bérbeadása, üzemeltet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  : Nem lakóingatlan bérbeadása,  üzemeltetés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00   : Saját tulajdonú ingatlan adásvétel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 A költségvetési szerv kisegítő és vállalkozási tevékenysége:</w:t>
      </w:r>
    </w:p>
    <w:p>
      <w:pPr>
        <w:pStyle w:val="TextBodyIndent"/>
        <w:rPr/>
      </w:pPr>
      <w:r>
        <w:rPr/>
        <w:t>A Polgármesteri Hivatal kisegítő és vállalkozási tevékenységet nem végez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14. A költségvetési szervhez kapcsolódó önállóan működő költségvetési szerv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okod-</w:t>
      </w:r>
      <w:r>
        <w:rPr>
          <w:b/>
          <w:sz w:val="24"/>
          <w:szCs w:val="24"/>
        </w:rPr>
        <w:t>Dad-</w:t>
      </w:r>
      <w:r>
        <w:rPr>
          <w:sz w:val="24"/>
          <w:szCs w:val="24"/>
        </w:rPr>
        <w:t>Kecskéd-Szákszend Kistérségi Általános Művelődési Központ Bokod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Fő u. 2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  A költségvetési szerv megszűntetése:</w:t>
      </w:r>
    </w:p>
    <w:p>
      <w:pPr>
        <w:pStyle w:val="TextBodyIndent"/>
        <w:jc w:val="both"/>
        <w:rPr/>
      </w:pPr>
      <w:r>
        <w:rPr/>
        <w:t>A jogszabály által nevesített esetekben az alapító Bokod Község Önkormányzatának Képviselő-testülete jogosult megszüntetni. A megszűntetésről az alapító határozattal dönt.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>16. A költségvetési szerv működésének részletes szabályait a Szervezeti és Működési Szabályzat tartalmazz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lapító okirat nyilvántartási száma:  1-</w:t>
      </w:r>
      <w:r>
        <w:rPr>
          <w:b/>
          <w:sz w:val="24"/>
        </w:rPr>
        <w:t>4</w:t>
      </w:r>
      <w:r>
        <w:rPr>
          <w:sz w:val="24"/>
        </w:rPr>
        <w:t>/2010.</w:t>
      </w:r>
    </w:p>
    <w:p>
      <w:pPr>
        <w:pStyle w:val="Normal"/>
        <w:rPr>
          <w:sz w:val="24"/>
        </w:rPr>
      </w:pPr>
      <w:r>
        <w:rPr>
          <w:sz w:val="24"/>
        </w:rPr>
        <w:t>Bokod, 2010. június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Valter Alajos                                   Sulyok István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olgármester                                         jegyző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ának Képviselő-testülete a 46/2009.(V.27.) számú határozatával jóváhagyott alapító okiratot a  68/2009. (VI.23.),  71/2009.(VII.06.),  …./2010. (VI.30.) számú határozatával módosította. Jelen alapító okirat a módosításokat egységes szerkezetbe foglalva tartalmazza.</w:t>
      </w:r>
    </w:p>
    <w:p>
      <w:pPr>
        <w:pStyle w:val="Normal"/>
        <w:rPr>
          <w:sz w:val="24"/>
        </w:rPr>
      </w:pPr>
      <w:r>
        <w:rPr>
          <w:sz w:val="24"/>
        </w:rPr>
        <w:t xml:space="preserve">Bokod, 2010. június 30.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Sulyok Istvánné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jegyző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04:00Z</dcterms:created>
  <dc:creator>User</dc:creator>
  <dc:description/>
  <dc:language>en-US</dc:language>
  <cp:lastModifiedBy>user</cp:lastModifiedBy>
  <cp:lastPrinted>2010-06-23T11:31:00Z</cp:lastPrinted>
  <dcterms:modified xsi:type="dcterms:W3CDTF">2010-06-28T09:25:00Z</dcterms:modified>
  <cp:revision>12</cp:revision>
  <dc:subject/>
  <dc:title>Bokod Község Polgármestere</dc:title>
</cp:coreProperties>
</file>